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rPr>
          <w:rFonts w:ascii="Verdana" w:hAnsi="Verdana" w:cs="Verdana"/>
          <w:b/>
          <w:b/>
          <w:sz w:val="24"/>
        </w:rPr>
      </w:pPr>
      <w:r>
        <w:rPr>
          <w:rFonts w:cs="Verdana" w:ascii="Verdana" w:hAnsi="Verdana"/>
          <w:b/>
          <w:sz w:val="24"/>
        </w:rPr>
        <w:t>UNITED COLORS OF BENETTON</w:t>
      </w:r>
    </w:p>
    <w:p>
      <w:pPr>
        <w:pStyle w:val="Header"/>
        <w:spacing w:lineRule="atLeast" w:line="240"/>
        <w:rPr>
          <w:rFonts w:ascii="Verdana" w:hAnsi="Verdana" w:cs="Verdana"/>
          <w:b/>
          <w:b/>
          <w:sz w:val="24"/>
        </w:rPr>
      </w:pPr>
      <w:r>
        <w:rPr>
          <w:rFonts w:cs="Verdana" w:ascii="Verdana" w:hAnsi="Verdana"/>
          <w:b/>
          <w:sz w:val="24"/>
        </w:rPr>
        <w:t xml:space="preserve">COLLEZIONE DONNA FALL 2014 </w:t>
      </w:r>
    </w:p>
    <w:p>
      <w:pPr>
        <w:pStyle w:val="Normal"/>
        <w:spacing w:lineRule="auto" w:line="360" w:before="0" w:after="0"/>
        <w:jc w:val="both"/>
        <w:rPr>
          <w:rFonts w:ascii="Verdana" w:hAnsi="Verdana" w:cs="Verdana"/>
          <w:b/>
          <w:b/>
          <w:sz w:val="24"/>
        </w:rPr>
      </w:pPr>
      <w:r>
        <w:rPr>
          <w:rFonts w:cs="Verdana" w:ascii="Verdana" w:hAnsi="Verdana"/>
          <w:b/>
          <w:sz w:val="24"/>
        </w:rPr>
      </w:r>
    </w:p>
    <w:p>
      <w:pPr>
        <w:pStyle w:val="Normal"/>
        <w:spacing w:lineRule="auto" w:line="360" w:before="0" w:after="0"/>
        <w:jc w:val="both"/>
        <w:rPr/>
      </w:pPr>
      <w:r>
        <w:rPr>
          <w:rFonts w:cs="Verdana" w:ascii="Verdana" w:hAnsi="Verdana"/>
        </w:rPr>
        <w:t>Da sempre United Colors of Benetton si è contraddistinto come marchio particolarmente attento alla qualità, ai dettagli, alle finiture dei capi e ai materiali usati. Questa è la caratteristica figlia di un’eccellenza propria del DNA del brand, del suo affondare le radici nel modo in cui l’abito e il vestire sono sempre stati pensati in Italia. United Colors of Benetton conosce le richieste di chi sceglie i suoi capi di stagione in stagione, figure perfettamente inserite nel loro tempo, che hanno una vita intensa, uomini e donne che necessitano di vestiti confortevoli, versatili e dall’eleganza naturale. Una collezione che fa della qualità uno dei suoi maggiori tratti distintivi. La collezione Fall di United Colors of Benetton mantiene fede a queste richieste, con abiti in cui lo stile, per tutte le occasioni, la scelta dei materiali, la cura dei dettagli e delle rifiniture, rappresentano appieno un approccio italiano al vestire. E l’autunno sarà all’insegna del ritorno in città, ma l’ambiente urbano sarà vissuto con un’attitudine che mescolerà essenzialità, uno spirito rilassato, ma dinamico, atmosfere raffinate.</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pPr>
      <w:r>
        <w:rPr>
          <w:rFonts w:cs="Arial" w:ascii="Verdana" w:hAnsi="Verdana"/>
        </w:rPr>
        <w:t>Tre declinazioni dello stesso stile, che affonda le sue radici in un approccio al vestire tutto italiano, non banale, ma sempre misurato, pulito e mai eccessivo. La donna di United Colors of Benetton ha una triplice anima: </w:t>
      </w:r>
      <w:r>
        <w:rPr>
          <w:rFonts w:cs="Arial" w:ascii="Verdana" w:hAnsi="Verdana"/>
          <w:i/>
          <w:iCs/>
        </w:rPr>
        <w:t>sofisticata, urban e young</w:t>
      </w:r>
      <w:r>
        <w:rPr>
          <w:rFonts w:cs="Arial" w:ascii="Verdana" w:hAnsi="Verdana"/>
        </w:rPr>
        <w:t>. La prima sceglie capi dall’eleganza raffinata, la seconda ha una vita intensa e predilige abiti più informali, la terza ha una dinamicità giovane, è attenta alla moda, senza essere una fashion victim. Tre sfumature, incisive e femminili, che coesistono nella collezione </w:t>
      </w:r>
      <w:r>
        <w:rPr>
          <w:rFonts w:cs="Verdana" w:ascii="Verdana" w:hAnsi="Verdana"/>
        </w:rPr>
        <w:t>United Colors of Benetton e nel guardaroba di una stessa donna, che, a seconda degli impegni e lungo l’arco della giornata, potrà scegliere cosa è meglio per lei, per sentirsi sempre perfetta e a proprio agio.</w:t>
      </w:r>
    </w:p>
    <w:p>
      <w:pPr>
        <w:pStyle w:val="Normal"/>
        <w:spacing w:lineRule="auto" w:line="360" w:before="0" w:after="0"/>
        <w:jc w:val="both"/>
        <w:rPr>
          <w:rFonts w:ascii="Verdana" w:hAnsi="Verdana" w:cs="Verdana"/>
          <w:b/>
          <w:b/>
        </w:rPr>
      </w:pPr>
      <w:r>
        <w:rPr>
          <w:rFonts w:cs="Verdana" w:ascii="Verdana" w:hAnsi="Verdana"/>
          <w:b/>
        </w:rPr>
      </w:r>
    </w:p>
    <w:p>
      <w:pPr>
        <w:pStyle w:val="Normal"/>
        <w:spacing w:lineRule="auto" w:line="360" w:before="0" w:after="0"/>
        <w:jc w:val="both"/>
        <w:rPr>
          <w:rFonts w:ascii="Verdana" w:hAnsi="Verdana" w:cs="Verdana"/>
          <w:b/>
          <w:b/>
        </w:rPr>
      </w:pPr>
      <w:r>
        <w:rPr>
          <w:rFonts w:cs="Verdana" w:ascii="Verdana" w:hAnsi="Verdana"/>
          <w:b/>
        </w:rPr>
        <w:t xml:space="preserve">Collezione </w:t>
      </w:r>
    </w:p>
    <w:p>
      <w:pPr>
        <w:pStyle w:val="Normal"/>
        <w:spacing w:lineRule="auto" w:line="360" w:before="0" w:after="0"/>
        <w:jc w:val="both"/>
        <w:rPr>
          <w:rFonts w:ascii="Verdana" w:hAnsi="Verdana" w:cs="Verdana"/>
        </w:rPr>
      </w:pPr>
      <w:r>
        <w:drawing>
          <wp:anchor behindDoc="0" distT="0" distB="0" distL="114935" distR="114935" simplePos="0" locked="0" layoutInCell="0" allowOverlap="1" relativeHeight="2">
            <wp:simplePos x="0" y="0"/>
            <wp:positionH relativeFrom="margin">
              <wp:posOffset>-1612265</wp:posOffset>
            </wp:positionH>
            <wp:positionV relativeFrom="margin">
              <wp:posOffset>732536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rPr>
        <w:t xml:space="preserve">La donna </w:t>
      </w:r>
      <w:r>
        <w:rPr>
          <w:rFonts w:cs="Verdana" w:ascii="Verdana" w:hAnsi="Verdana"/>
          <w:b/>
        </w:rPr>
        <w:t>SOFISTICATA</w:t>
      </w:r>
      <w:r>
        <w:rPr>
          <w:rFonts w:cs="Verdana" w:ascii="Verdana" w:hAnsi="Verdana"/>
        </w:rPr>
        <w:t xml:space="preserve"> di United Colors of Benetton porta anche nella vita cittadina il suo amore per capi di qualità e dal giusto fit, per uno stile mai banale, che segue la moda, ma la reinterpreta secondo il proprio gusto e una spiccata personalità. Una palette cromatica sobria in cui prevalgono tonalità scure, soprattutto nero, per l’abito minimal da cui spuntano le maniche in macramè bianco o per il cardigan bon ton con dettagli in pizzo, per la gonna svasata in tessuto tecnico doppiato, o dal cipria della giacca che evidenzia le spalle, della maglia effetto pizzo in mohair leggerissimo da cui si intravedono sofisticati dettagli lingerie. Grafismi tapestry per il capospalla sartoriale, broccato per il pantalone a sigaretta e per l’abitino con disegni jacquard ton sur ton, mentre dal guardaroba maschile riaffiorano lo spinato per il vestito e il cappottino in coordinato. Nel golfino bon ton dai colori tenui e lavorazione a rombi in mohair e lurex, nella maglieria decorata e arricchita da lavorazioni preziose o camicie macramè con colletti impreziositi di perle. Lavorazioni e dettagli ricercati come per i filati utilizzati: cashmere e merinos extrafine. Passepartout il cappotto cammello, ingentilito da dettagli come le spille gioiello, da intervallare al piumino elegante con maniche a kimono e collo alto. </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 xml:space="preserve">Le proposte </w:t>
      </w:r>
      <w:r>
        <w:rPr>
          <w:rFonts w:cs="Verdana" w:ascii="Verdana" w:hAnsi="Verdana"/>
          <w:b/>
        </w:rPr>
        <w:t>URBAN</w:t>
      </w:r>
      <w:r>
        <w:rPr>
          <w:rFonts w:cs="Verdana" w:ascii="Verdana" w:hAnsi="Verdana"/>
        </w:rPr>
        <w:t xml:space="preserve"> di United Colors of Benetton pensano ad una donna che ama la praticità e sceglie capi dalle molteplici funzionalità d’uso. A partire dai tanti capospalla, perfetti per il giorno in ufficio, ma eleganti anche per un’uscita con le amiche. Linee pulite per il cappottino animalier zippato o in tonalità pastello dal fit a matita,  per quello che rimanda ai Sixties con martingala sulla schiena, ma anche per le proposte che si accendono grazie a cromie più spiritose come l’arancione, il bluette o il ciclamino. Pied de poule invece per il cappotto jacquard all over in misto alpaca effetto cocoon. In alternativa piumini con stampe floreali o camouflage.</w:t>
      </w:r>
      <w:r>
        <w:rPr>
          <w:rFonts w:cs="Verdana" w:ascii="Verdana" w:hAnsi="Verdana"/>
          <w:color w:val="FF0000"/>
        </w:rPr>
        <w:t xml:space="preserve"> </w:t>
      </w:r>
      <w:r>
        <w:rPr>
          <w:rFonts w:cs="Verdana" w:ascii="Verdana" w:hAnsi="Verdana"/>
        </w:rPr>
        <w:t>Calde e originali le proposte che vengono dalla maglieria: cardigan aperti su T-shirt stampate o su camicie con pattern a piccoli fiorellini, pull over lavorazione nido d’ape, lupetti fantasia jacquard allo ver a maniche corte, da abbinare ai lunghi manicotti nella stessa trama. Si indossano con pantaloni dal fit perfetto, stampati a fiori o dal taglio maschile, o ancora con tante gonnelline, a portafoglio, scozzesi, anche nello stesso colore dei capospalla.</w:t>
      </w:r>
    </w:p>
    <w:p>
      <w:pPr>
        <w:pStyle w:val="Normal"/>
        <w:spacing w:lineRule="auto" w:line="360" w:before="0" w:after="0"/>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rPr>
      </w:pPr>
      <w:r>
        <w:rPr>
          <w:rFonts w:cs="Verdana" w:ascii="Verdana" w:hAnsi="Verdana"/>
        </w:rPr>
        <w:t xml:space="preserve">Le proposte </w:t>
      </w:r>
      <w:r>
        <w:rPr>
          <w:rFonts w:cs="Verdana" w:ascii="Verdana" w:hAnsi="Verdana"/>
          <w:b/>
        </w:rPr>
        <w:t>YOUNG</w:t>
      </w:r>
      <w:r>
        <w:rPr>
          <w:rFonts w:cs="Verdana" w:ascii="Verdana" w:hAnsi="Verdana"/>
        </w:rPr>
        <w:t xml:space="preserve"> di United Colors of Benetton pensano ad una donna giovane e dinamica. Le tante proposte in felpa, la gonna lunga e fluida o le maglie in cui paillettes decorano toppe e disegnano maxi lettere sul front, mixate a leggins camouflage rappresentano bene il suo carattere, fresco e allegro, anche in un autunno piovoso. Il pellicciotto ecologico color miele si indossa sull’abitino floreale, il parka dallo stile militare con cappuccio è anche in versione montgomery, abbinato a magliette e mini tartan in un mix and match di stampe divertenti. La maglieria, su cui appaiono numeri presi dagli sport americani con intarsio in filato effetto pelliccia, si indossa con pantaloni slim fit, anche in denim. Tante le t- shirts stampate, immancabili i maglioncini con trecce tricottate e cardigan over dall’effetto protettivo e avvolgente, per un look più grunge. </w:t>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headerReference w:type="default" r:id="rId8"/>
      <w:footerReference w:type="default" r:id="rId9"/>
      <w:type w:val="nextPage"/>
      <w:pgSz w:w="12240" w:h="15840"/>
      <w:pgMar w:left="3175" w:right="624" w:gutter="0" w:header="708" w:top="1134" w:footer="70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2:23:00Z</dcterms:created>
  <dc:creator>Kristin Knox</dc:creator>
  <dc:description/>
  <cp:keywords/>
  <dc:language>en-US</dc:language>
  <cp:lastModifiedBy>Mizia Silvia</cp:lastModifiedBy>
  <cp:lastPrinted>2014-04-08T15:02:00Z</cp:lastPrinted>
  <dcterms:modified xsi:type="dcterms:W3CDTF">2014-04-11T15:25:00Z</dcterms:modified>
  <cp:revision>20</cp:revision>
  <dc:subject/>
  <dc:title/>
</cp:coreProperties>
</file>